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u w:val="single"/>
        </w:rPr>
        <w:t>Naming Covalent Compounds Workshee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 the following covalent compounds, given their formula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NF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HNO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F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Br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OBr</w:t>
      </w:r>
      <w:r>
        <w:rPr>
          <w:vertAlign w:val="subscript"/>
        </w:rPr>
        <w:t xml:space="preserve">2 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BF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CH</w:t>
      </w:r>
      <w:r>
        <w:rPr>
          <w:vertAlign w:val="subscript"/>
        </w:rPr>
        <w:t>4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NO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BN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formulas of the following covalent compounds, given their nam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carbon disulf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sulfurous acid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selenium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ammonia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dinitrogen trisulf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hydrogen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hydrobromic acid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sulfur diox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carbon tetrachlor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phosphorus pentabromide 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0:55:00Z</dcterms:created>
  <dc:creator>IAN GUCH</dc:creator>
  <dc:description/>
  <dc:language>en-US</dc:language>
  <cp:lastModifiedBy/>
  <dcterms:modified xsi:type="dcterms:W3CDTF">2024-07-12T19:08:14Z</dcterms:modified>
  <cp:revision>2</cp:revision>
  <dc:subject/>
  <dc:title>Naming Covalent Compounds Worksheet</dc:title>
</cp:coreProperties>
</file>